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___»_______________ 2017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6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лософия               (доц. Беляев Е.В.)    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кро- и макроэкономика               (проф. Корнева Ж.В.)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лософия               (доц. Беляев Е.В.)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кро- и макроэкономика               (проф. Корнева Ж.В.)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кро- и макроэкономика               (проф. Корнева Ж.В.)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пции современного естествознания        (доц. Правильникова Н.С.)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505" w:hRule="atLeast"/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ивные курсы по физической культуре и спорту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ст. преп. Морозов В.В.)     прак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спорт зал</w:t>
            </w:r>
          </w:p>
        </w:tc>
      </w:tr>
      <w:tr>
        <w:trPr>
          <w:trHeight w:val="4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матика   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доц.  Фролова Е.В.)        лекц.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                (проф. Семенов А.К.)               пр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матика   (доц.  Фролова Е.В.)        прак.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матика   (доц.  Фролова Е.В.)        прак.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                (проф. Семенов А.К.)               пр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241" w:hRule="atLeast"/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зическая культура и спор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т. преп. Морозов В.В.)                     лекц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остранный язык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проф. Солдатова В.Л.)    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1</w:t>
            </w:r>
          </w:p>
        </w:tc>
      </w:tr>
      <w:tr>
        <w:trPr>
          <w:trHeight w:val="21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ория управления               (доц. Исмайлова Т.Ю.)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trHeight w:val="23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ория управления               (доц. Исмайлова Т.Ю.)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лософия               (доц. Беляев Е.В.)              прак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итические технологии   (доц. Беляев Е.В.)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А-13</w:t>
            </w:r>
          </w:p>
        </w:tc>
      </w:tr>
      <w:tr>
        <w:trPr>
          <w:trHeight w:val="4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литические технологии     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(доц. Беляев Е.В.)                 прак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trHeight w:val="3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нституционное право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ст. преп. Подзорова А.А.)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trHeight w:val="21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ституционное право           (ст. преп. Подзорова А.А.)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trHeight w:val="23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пции современного естествознания        (доц. Правильникова Н.С.)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trHeight w:val="1074" w:hRule="atLeast"/>
          <w:cantSplit w:val="true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8" w:hRule="atLeast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Normal"/>
        <w:ind w:left="284" w:right="199" w:hanging="0"/>
        <w:jc w:val="center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ind w:left="284" w:right="199" w:hanging="0"/>
        <w:jc w:val="center"/>
        <w:rPr/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6.02.2017 по 10.06.2017 г.</w:t>
      </w:r>
    </w:p>
    <w:sectPr>
      <w:headerReference w:type="default" r:id="rId2"/>
      <w:type w:val="nextPage"/>
      <w:pgSz w:w="11906" w:h="16838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9:00Z</dcterms:created>
  <dc:creator>Учебный отдел 1</dc:creator>
  <dc:description/>
  <cp:keywords/>
  <dc:language>en-US</dc:language>
  <cp:lastModifiedBy>inozemceva</cp:lastModifiedBy>
  <cp:lastPrinted>2017-01-30T11:38:00Z</cp:lastPrinted>
  <dcterms:modified xsi:type="dcterms:W3CDTF">2017-05-03T08:51:00Z</dcterms:modified>
  <cp:revision>45</cp:revision>
  <dc:subject/>
  <dc:title>У Т В Е Р Ж Д А Ю:</dc:title>
</cp:coreProperties>
</file>