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</w:t>
      </w:r>
      <w:r>
        <w:rPr>
          <w:rFonts w:cs="Arial" w:ascii="Arial" w:hAnsi="Arial"/>
          <w:b/>
          <w:sz w:val="18"/>
        </w:rPr>
        <w:t>У Т В Е Р Ж Д А Ю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Прор</w:t>
      </w:r>
      <w:r>
        <w:rPr>
          <w:rFonts w:cs="Arial" w:ascii="Arial" w:hAnsi="Arial"/>
          <w:sz w:val="18"/>
        </w:rPr>
        <w:t>ектор по учебной работе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 Н.Ю. Филоненко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«____»_______________ 2015 г.</w:t>
      </w:r>
    </w:p>
    <w:p>
      <w:pPr>
        <w:pStyle w:val="Heading2"/>
        <w:ind w:left="284" w:right="199" w:hanging="0"/>
        <w:rPr>
          <w:rFonts w:ascii="Times New Roman" w:hAnsi="Times New Roman" w:cs="Times New Roman"/>
          <w:b/>
          <w:b/>
          <w:color w:val="000000"/>
          <w:spacing w:val="40"/>
          <w:sz w:val="32"/>
        </w:rPr>
      </w:pPr>
      <w:r>
        <w:rPr>
          <w:rFonts w:cs="Times New Roman" w:ascii="Times New Roman" w:hAnsi="Times New Roman"/>
          <w:b/>
          <w:color w:val="000000"/>
          <w:spacing w:val="40"/>
          <w:sz w:val="32"/>
        </w:rPr>
        <w:t>Р А С П И С А Н И Е</w:t>
      </w:r>
    </w:p>
    <w:p>
      <w:pPr>
        <w:pStyle w:val="Heading1"/>
        <w:ind w:left="284" w:right="199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руппа М-13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0"/>
              </w:rPr>
            </w:pPr>
            <w:r>
              <w:rPr>
                <w:rFonts w:cs="Gazeta Titul;Arial" w:ascii="Gazeta Titul;Arial" w:hAnsi="Gazeta Titul;Arial"/>
                <w:b/>
                <w:sz w:val="20"/>
              </w:rPr>
              <w:t>ВРЕМЯ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pacing w:val="40"/>
                <w:sz w:val="22"/>
              </w:rPr>
            </w:pPr>
            <w:r>
              <w:rPr>
                <w:rFonts w:cs="Gazeta Titul;Arial" w:ascii="Gazeta Titul;Arial" w:hAnsi="Gazeta Titul;Arial"/>
                <w:b/>
                <w:spacing w:val="40"/>
                <w:sz w:val="22"/>
              </w:rPr>
              <w:t>Д И С Ц И П Л И Н 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2"/>
              </w:rPr>
            </w:pPr>
            <w:r>
              <w:rPr>
                <w:rFonts w:cs="Gazeta Titul;Arial" w:ascii="Gazeta Titul;Arial" w:hAnsi="Gazeta Titul;Arial"/>
                <w:b/>
                <w:sz w:val="22"/>
              </w:rPr>
              <w:t>Ауд.</w:t>
            </w:r>
          </w:p>
        </w:tc>
      </w:tr>
    </w:tbl>
    <w:p>
      <w:pPr>
        <w:pStyle w:val="Style16"/>
        <w:ind w:left="1004" w:firstLine="436"/>
        <w:rPr>
          <w:sz w:val="16"/>
        </w:rPr>
      </w:pPr>
      <w:r>
        <w:rPr>
          <w:sz w:val="16"/>
        </w:rPr>
      </w:r>
    </w:p>
    <w:p>
      <w:pPr>
        <w:pStyle w:val="Style16"/>
        <w:ind w:left="284" w:hanging="0"/>
        <w:jc w:val="center"/>
        <w:rPr/>
      </w:pPr>
      <w:r>
        <w:rPr/>
        <w:t>Понедель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оги и налогообложение              (ст. преп. Сарахманова В.В.)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правление качеством             (проф. Гаврилюк С.И.)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оги и налогообложение              (ст. преп. Сарахманова В.В.)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ловые коммуникации           (доц. Машеро Н.Н.)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Втор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й менеджмент           (проф. Корнева Ж.В.)   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 и спорту (2 гр.)   (ст. преп. Морозов В.В.)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спортзал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дминистративное право 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т. преп. Подзорова А.А.)           прак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й язык в профессиональной сфере                    1 подгрупп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-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Солдатова В.Л.)               прак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ред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й язык в профессиональной сфере                    2 подгруппа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-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 преп. Гулидова В.А.)               прак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правление качеством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Гаврилюк С.И.)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ормационные технологии в управлении           (ст. преп. Ситников С.А.)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ормационные технологии в управлении           (ст. преп. Ситников С.А.)           ла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А-14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Четверг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зическая культура и спорт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 преп. Морозов В.В.)                        лекц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министративное право          (ст. преп. Подзорова А.А.)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маркетинга             (доц. Маркова Е.С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сновы маркетинга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еп. Сундеев А.Ю.)   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Пятниц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еловые коммуникации           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Машеро Н.Н.)                     прак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хология                  (доц. Андреева О.М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оги и налогообложение              (ст. преп. Сарахманова В.В.)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холог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Андреева О.М.)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spacing w:val="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й менеджмент           (преп. Фаустова О.В.)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 и спорту (1 гр.)   (ст. преп. Морозов В.В.)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спортзал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уббо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88" w:hRule="atLeast"/>
        </w:trPr>
        <w:tc>
          <w:tcPr>
            <w:tcW w:w="100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Normal"/>
        <w:ind w:left="284" w:right="199" w:hanging="0"/>
        <w:jc w:val="center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ind w:left="284" w:right="199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2"/>
          <w:u w:val="single"/>
        </w:rPr>
        <w:t>Продолжительность семестра: с 01.09.2015 по 31.12.2015 г.</w:t>
      </w:r>
    </w:p>
    <w:p>
      <w:pPr>
        <w:pStyle w:val="Normal"/>
        <w:ind w:left="284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i/>
          <w:sz w:val="24"/>
        </w:rPr>
        <w:t>Зам. начальника учебного отдела                           Буева А.В.</w:t>
      </w:r>
    </w:p>
    <w:sectPr>
      <w:headerReference w:type="default" r:id="rId2"/>
      <w:type w:val="nextPage"/>
      <w:pgSz w:w="11906" w:h="16838"/>
      <w:pgMar w:left="680" w:right="68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ksent">
    <w:altName w:val="Times New Roman"/>
    <w:charset w:val="00"/>
    <w:family w:val="auto"/>
    <w:pitch w:val="variable"/>
  </w:font>
  <w:font w:name="a_AvanteOtl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zeta Titu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Cambria" w:ascii="Cambria" w:hAnsi="Cambria"/>
        <w:b/>
        <w:spacing w:val="20"/>
      </w:rPr>
      <w:t>НОУ ВПО  «Липецкий эколого-гуманитарный институ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sent;Times New Roman" w:hAnsi="Aksent;Times New Roman" w:cs="Aksent;Times New Roman"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Otl;Arial Black" w:hAnsi="a_AvanteOtl;Arial Black" w:cs="a_AvanteOtl;Arial Black"/>
      <w:color w:val="80008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50:00Z</dcterms:created>
  <dc:creator>Учебный отдел 1</dc:creator>
  <dc:description/>
  <cp:keywords/>
  <dc:language>en-US</dc:language>
  <cp:lastModifiedBy>inozemceva</cp:lastModifiedBy>
  <cp:lastPrinted>2017-04-26T10:48:00Z</cp:lastPrinted>
  <dcterms:modified xsi:type="dcterms:W3CDTF">2017-04-26T07:51:00Z</dcterms:modified>
  <cp:revision>20</cp:revision>
  <dc:subject/>
  <dc:title>У Т В Е Р Ж Д А Ю:</dc:title>
</cp:coreProperties>
</file>